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6287222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7178039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2488931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5910667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692802379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625534402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